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821636745"/>
            <w:bookmarkStart w:id="1" w:name="__Fieldmark__0_821636745"/>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821636745"/>
            <w:bookmarkStart w:id="3" w:name="__Fieldmark__1_821636745"/>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821636745"/>
            <w:bookmarkStart w:id="5" w:name="__Fieldmark__2_82163674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821636745"/>
            <w:bookmarkStart w:id="7" w:name="__Fieldmark__3_82163674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821636745"/>
            <w:bookmarkStart w:id="9" w:name="__Fieldmark__4_821636745"/>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821636745"/>
            <w:bookmarkStart w:id="11" w:name="__Fieldmark__5_821636745"/>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821636745"/>
            <w:bookmarkStart w:id="13" w:name="__Fieldmark__6_821636745"/>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821636745"/>
            <w:bookmarkStart w:id="15" w:name="__Fieldmark__7_821636745"/>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821636745"/>
            <w:bookmarkStart w:id="17" w:name="__Fieldmark__8_821636745"/>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821636745"/>
            <w:bookmarkStart w:id="19" w:name="__Fieldmark__9_821636745"/>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821636745"/>
            <w:bookmarkStart w:id="21" w:name="__Fieldmark__10_821636745"/>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821636745"/>
            <w:bookmarkStart w:id="23" w:name="__Fieldmark__11_821636745"/>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821636745"/>
            <w:bookmarkStart w:id="27" w:name="__Fieldmark__12_821636745"/>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821636745"/>
            <w:bookmarkStart w:id="29" w:name="__Fieldmark__13_821636745"/>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821636745"/>
            <w:bookmarkStart w:id="31" w:name="__Fieldmark__14_821636745"/>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821636745"/>
            <w:bookmarkStart w:id="33" w:name="__Fieldmark__15_821636745"/>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821636745"/>
            <w:bookmarkStart w:id="35" w:name="__Fieldmark__16_821636745"/>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821636745"/>
            <w:bookmarkStart w:id="37" w:name="__Fieldmark__17_821636745"/>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821636745"/>
            <w:bookmarkStart w:id="39" w:name="__Fieldmark__18_821636745"/>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821636745"/>
            <w:bookmarkStart w:id="41" w:name="__Fieldmark__19_821636745"/>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821636745"/>
            <w:bookmarkStart w:id="43" w:name="__Fieldmark__20_821636745"/>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821636745"/>
            <w:bookmarkStart w:id="45" w:name="__Fieldmark__21_821636745"/>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821636745"/>
            <w:bookmarkStart w:id="47" w:name="__Fieldmark__22_821636745"/>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821636745"/>
            <w:bookmarkStart w:id="49" w:name="__Fieldmark__23_821636745"/>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821636745"/>
            <w:bookmarkStart w:id="51" w:name="__Fieldmark__24_821636745"/>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821636745"/>
            <w:bookmarkStart w:id="53" w:name="__Fieldmark__25_821636745"/>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821636745"/>
            <w:bookmarkStart w:id="55" w:name="__Fieldmark__26_821636745"/>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821636745"/>
            <w:bookmarkStart w:id="57" w:name="__Fieldmark__27_821636745"/>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821636745"/>
            <w:bookmarkStart w:id="59" w:name="__Fieldmark__28_821636745"/>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821636745"/>
            <w:bookmarkStart w:id="61" w:name="__Fieldmark__29_821636745"/>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821636745"/>
            <w:bookmarkStart w:id="63" w:name="__Fieldmark__30_821636745"/>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821636745"/>
            <w:bookmarkStart w:id="65" w:name="__Fieldmark__31_821636745"/>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821636745"/>
            <w:bookmarkStart w:id="67" w:name="__Fieldmark__32_821636745"/>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821636745"/>
            <w:bookmarkStart w:id="69" w:name="__Fieldmark__33_821636745"/>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821636745"/>
            <w:bookmarkStart w:id="71" w:name="__Fieldmark__34_821636745"/>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821636745"/>
            <w:bookmarkStart w:id="73" w:name="__Fieldmark__35_821636745"/>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821636745"/>
            <w:bookmarkStart w:id="75" w:name="__Fieldmark__36_821636745"/>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821636745"/>
            <w:bookmarkStart w:id="77" w:name="__Fieldmark__37_821636745"/>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821636745"/>
            <w:bookmarkStart w:id="79" w:name="__Fieldmark__38_821636745"/>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821636745"/>
            <w:bookmarkStart w:id="83" w:name="__Fieldmark__39_821636745"/>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821636745"/>
            <w:bookmarkStart w:id="85" w:name="__Fieldmark__40_821636745"/>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821636745"/>
            <w:bookmarkStart w:id="87" w:name="__Fieldmark__41_821636745"/>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821636745"/>
            <w:bookmarkStart w:id="89" w:name="__Fieldmark__42_821636745"/>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821636745"/>
            <w:bookmarkStart w:id="91" w:name="__Fieldmark__43_821636745"/>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821636745"/>
            <w:bookmarkStart w:id="93" w:name="__Fieldmark__44_821636745"/>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821636745"/>
            <w:bookmarkStart w:id="95" w:name="__Fieldmark__45_821636745"/>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821636745"/>
            <w:bookmarkStart w:id="97" w:name="__Fieldmark__46_821636745"/>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821636745"/>
            <w:bookmarkStart w:id="99" w:name="__Fieldmark__47_821636745"/>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821636745"/>
            <w:bookmarkStart w:id="101" w:name="__Fieldmark__48_821636745"/>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821636745"/>
            <w:bookmarkStart w:id="103" w:name="__Fieldmark__49_821636745"/>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821636745"/>
            <w:bookmarkStart w:id="105" w:name="__Fieldmark__50_821636745"/>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821636745"/>
            <w:bookmarkStart w:id="107" w:name="__Fieldmark__51_821636745"/>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821636745"/>
            <w:bookmarkStart w:id="109" w:name="__Fieldmark__52_821636745"/>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821636745"/>
            <w:bookmarkStart w:id="111" w:name="__Fieldmark__53_821636745"/>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821636745"/>
            <w:bookmarkStart w:id="113" w:name="__Fieldmark__54_821636745"/>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821636745"/>
            <w:bookmarkStart w:id="115" w:name="__Fieldmark__55_821636745"/>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821636745"/>
            <w:bookmarkStart w:id="117" w:name="__Fieldmark__56_821636745"/>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821636745"/>
            <w:bookmarkStart w:id="119" w:name="__Fieldmark__57_821636745"/>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821636745"/>
            <w:bookmarkStart w:id="121" w:name="__Fieldmark__58_821636745"/>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821636745"/>
            <w:bookmarkStart w:id="123" w:name="__Fieldmark__59_821636745"/>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821636745"/>
            <w:bookmarkStart w:id="125" w:name="__Fieldmark__60_821636745"/>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821636745"/>
            <w:bookmarkStart w:id="127" w:name="__Fieldmark__61_821636745"/>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821636745"/>
            <w:bookmarkStart w:id="129" w:name="__Fieldmark__62_821636745"/>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821636745"/>
            <w:bookmarkStart w:id="131" w:name="__Fieldmark__63_821636745"/>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821636745"/>
            <w:bookmarkStart w:id="133" w:name="__Fieldmark__64_821636745"/>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821636745"/>
            <w:bookmarkStart w:id="135" w:name="__Fieldmark__65_821636745"/>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821636745"/>
            <w:bookmarkStart w:id="137" w:name="__Fieldmark__66_821636745"/>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821636745"/>
            <w:bookmarkStart w:id="139" w:name="__Fieldmark__67_821636745"/>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821636745"/>
            <w:bookmarkStart w:id="141" w:name="__Fieldmark__68_821636745"/>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821636745"/>
            <w:bookmarkStart w:id="143" w:name="__Fieldmark__69_821636745"/>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821636745"/>
            <w:bookmarkStart w:id="145" w:name="__Fieldmark__70_821636745"/>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821636745"/>
            <w:bookmarkStart w:id="147" w:name="__Fieldmark__71_821636745"/>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821636745"/>
            <w:bookmarkStart w:id="149" w:name="__Fieldmark__72_821636745"/>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821636745"/>
            <w:bookmarkStart w:id="151" w:name="__Fieldmark__73_821636745"/>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821636745"/>
            <w:bookmarkStart w:id="153" w:name="__Fieldmark__74_821636745"/>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821636745"/>
            <w:bookmarkStart w:id="155" w:name="__Fieldmark__75_821636745"/>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821636745"/>
            <w:bookmarkStart w:id="157" w:name="__Fieldmark__76_821636745"/>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821636745"/>
            <w:bookmarkStart w:id="159" w:name="__Fieldmark__77_821636745"/>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821636745"/>
            <w:bookmarkStart w:id="161" w:name="__Fieldmark__78_821636745"/>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821636745"/>
            <w:bookmarkStart w:id="163" w:name="__Fieldmark__79_821636745"/>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821636745"/>
            <w:bookmarkStart w:id="165" w:name="__Fieldmark__80_821636745"/>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821636745"/>
            <w:bookmarkStart w:id="167" w:name="__Fieldmark__81_821636745"/>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821636745"/>
            <w:bookmarkStart w:id="169" w:name="__Fieldmark__82_821636745"/>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821636745"/>
            <w:bookmarkStart w:id="171" w:name="__Fieldmark__83_821636745"/>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821636745"/>
            <w:bookmarkStart w:id="173" w:name="__Fieldmark__84_821636745"/>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821636745"/>
            <w:bookmarkStart w:id="175" w:name="__Fieldmark__85_821636745"/>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821636745"/>
            <w:bookmarkStart w:id="177" w:name="__Fieldmark__86_821636745"/>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821636745"/>
            <w:bookmarkStart w:id="179" w:name="__Fieldmark__87_821636745"/>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821636745"/>
            <w:bookmarkStart w:id="181" w:name="__Fieldmark__88_821636745"/>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821636745"/>
            <w:bookmarkStart w:id="183" w:name="__Fieldmark__89_821636745"/>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821636745"/>
            <w:bookmarkStart w:id="185" w:name="__Fieldmark__90_821636745"/>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821636745"/>
            <w:bookmarkStart w:id="187" w:name="__Fieldmark__91_821636745"/>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821636745"/>
            <w:bookmarkStart w:id="189" w:name="__Fieldmark__92_821636745"/>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821636745"/>
            <w:bookmarkStart w:id="191" w:name="__Fieldmark__93_821636745"/>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821636745"/>
            <w:bookmarkStart w:id="193" w:name="__Fieldmark__94_821636745"/>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821636745"/>
            <w:bookmarkStart w:id="195" w:name="__Fieldmark__95_821636745"/>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821636745"/>
            <w:bookmarkStart w:id="197" w:name="__Fieldmark__96_821636745"/>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821636745"/>
            <w:bookmarkStart w:id="199" w:name="__Fieldmark__97_821636745"/>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821636745"/>
            <w:bookmarkStart w:id="201" w:name="__Fieldmark__98_821636745"/>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821636745"/>
            <w:bookmarkStart w:id="203" w:name="__Fieldmark__99_821636745"/>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821636745"/>
            <w:bookmarkStart w:id="205" w:name="__Fieldmark__100_821636745"/>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821636745"/>
            <w:bookmarkStart w:id="207" w:name="__Fieldmark__101_821636745"/>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821636745"/>
            <w:bookmarkStart w:id="209" w:name="__Fieldmark__102_821636745"/>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821636745"/>
            <w:bookmarkStart w:id="211" w:name="__Fieldmark__103_821636745"/>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821636745"/>
            <w:bookmarkStart w:id="213" w:name="__Fieldmark__104_821636745"/>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821636745"/>
            <w:bookmarkStart w:id="215" w:name="__Fieldmark__105_821636745"/>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821636745"/>
            <w:bookmarkStart w:id="217" w:name="__Fieldmark__106_821636745"/>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821636745"/>
            <w:bookmarkStart w:id="219" w:name="__Fieldmark__107_821636745"/>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821636745"/>
            <w:bookmarkStart w:id="221" w:name="__Fieldmark__108_821636745"/>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821636745"/>
            <w:bookmarkStart w:id="223" w:name="__Fieldmark__109_821636745"/>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821636745"/>
            <w:bookmarkStart w:id="225" w:name="__Fieldmark__110_821636745"/>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821636745"/>
            <w:bookmarkStart w:id="227" w:name="__Fieldmark__111_821636745"/>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821636745"/>
            <w:bookmarkStart w:id="229" w:name="__Fieldmark__112_821636745"/>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821636745"/>
            <w:bookmarkStart w:id="231" w:name="__Fieldmark__113_821636745"/>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821636745"/>
            <w:bookmarkStart w:id="233" w:name="__Fieldmark__114_821636745"/>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821636745"/>
            <w:bookmarkStart w:id="235" w:name="__Fieldmark__115_821636745"/>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821636745"/>
            <w:bookmarkStart w:id="237" w:name="__Fieldmark__116_821636745"/>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821636745"/>
            <w:bookmarkStart w:id="239" w:name="__Fieldmark__117_821636745"/>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821636745"/>
            <w:bookmarkStart w:id="241" w:name="__Fieldmark__118_821636745"/>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821636745"/>
            <w:bookmarkStart w:id="243" w:name="__Fieldmark__119_821636745"/>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821636745"/>
            <w:bookmarkStart w:id="245" w:name="__Fieldmark__120_821636745"/>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821636745"/>
            <w:bookmarkStart w:id="247" w:name="__Fieldmark__121_821636745"/>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821636745"/>
            <w:bookmarkStart w:id="249" w:name="__Fieldmark__122_821636745"/>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821636745"/>
            <w:bookmarkStart w:id="251" w:name="__Fieldmark__123_821636745"/>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821636745"/>
            <w:bookmarkStart w:id="253" w:name="__Fieldmark__124_821636745"/>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821636745"/>
            <w:bookmarkStart w:id="255" w:name="__Fieldmark__125_821636745"/>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821636745"/>
            <w:bookmarkStart w:id="257" w:name="__Fieldmark__126_821636745"/>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821636745"/>
            <w:bookmarkStart w:id="259" w:name="__Fieldmark__127_821636745"/>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821636745"/>
            <w:bookmarkStart w:id="261" w:name="__Fieldmark__128_821636745"/>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821636745"/>
            <w:bookmarkStart w:id="263" w:name="__Fieldmark__129_821636745"/>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821636745"/>
            <w:bookmarkStart w:id="265" w:name="__Fieldmark__130_821636745"/>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821636745"/>
            <w:bookmarkStart w:id="267" w:name="__Fieldmark__131_821636745"/>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821636745"/>
            <w:bookmarkStart w:id="269" w:name="__Fieldmark__132_821636745"/>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821636745"/>
            <w:bookmarkStart w:id="271" w:name="__Fieldmark__133_821636745"/>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821636745"/>
            <w:bookmarkStart w:id="273" w:name="__Fieldmark__134_821636745"/>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821636745"/>
            <w:bookmarkStart w:id="275" w:name="__Fieldmark__135_821636745"/>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821636745"/>
            <w:bookmarkStart w:id="277" w:name="__Fieldmark__136_821636745"/>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821636745"/>
            <w:bookmarkStart w:id="279" w:name="__Fieldmark__137_821636745"/>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821636745"/>
            <w:bookmarkStart w:id="281" w:name="__Fieldmark__138_821636745"/>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821636745"/>
            <w:bookmarkStart w:id="283" w:name="__Fieldmark__139_821636745"/>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821636745"/>
            <w:bookmarkStart w:id="285" w:name="__Fieldmark__140_821636745"/>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821636745"/>
            <w:bookmarkStart w:id="287" w:name="__Fieldmark__141_821636745"/>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pStyle w:val="Normal"/>
        <w:rPr/>
      </w:pPr>
      <w:r>
        <w:rPr/>
      </w:r>
    </w:p>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53:00Z</dcterms:created>
  <dc:creator>Ivan</dc:creator>
  <dc:description/>
  <cp:keywords/>
  <dc:language>en-US</dc:language>
  <cp:lastModifiedBy>aa</cp:lastModifiedBy>
  <cp:lastPrinted>2008-07-11T11:41:00Z</cp:lastPrinted>
  <dcterms:modified xsi:type="dcterms:W3CDTF">2009-02-10T14:21:00Z</dcterms:modified>
  <cp:revision>53</cp:revision>
  <dc:subject/>
  <dc:title> </dc:title>
</cp:coreProperties>
</file>